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dcap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sky in daytime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patches in gourad mod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s on map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