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nd-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ctal Landscap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Frogley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con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 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 start       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d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in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ter level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view mode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lygon mode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 Detail mode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ye Level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tter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 time and night time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ght vectors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name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ye X pos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ye Y pos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gle    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map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der Landscape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 setup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ing a picture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pare the Data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s             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 address     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-Cap generates realistic landscapes  using  complex Fractal an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s.  Don't let this put  you  off  though, 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any of this; it is done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to create  you  first picture is load up Landca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&lt;-/ represents Return on your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&lt;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&lt;-/   (Depending on which drive the disk is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cap &lt;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program is loaded use the  up  and down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to Create Map and press &lt;-/ or space or right arrow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feels more comfortable.  This will draw  a map in the box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do not press a key while it  is  making the map as 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culations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t has finished making the map press the P key on you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 THE DATA - this means it adds the water to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pointer down one space  to RENDER LANDSCAPE and press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ill turn blank and the landscape will be drawn,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 this takes will range from 10 min to 1 hour aprox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PC you have.  You  will  notice  when it is dra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is quite low and unrealistic and  you may by inside a hi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created your first fractal land  scape,  and can now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very pleasing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enu Items and what they 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Val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is the basis for the whole landscape, and each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individual landscape. Change it  by using the right arrow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r &lt;-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in val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type of landscape you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grain ( &lt; 2 ) = rough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grain  ( &gt;2 )  = smooth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Method = Smooth beaches &amp; spikey h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lev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how deep the water will be when the P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view mode, Polygon mode &amp; full detail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VIEW mode uses a very simple colouring method and uses the v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 method which is fast but un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mode uses a more advanced  colouring  method and brea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to MANY MANY small polygons,  good for computerised loo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untain ranges - realistic and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EATAIL  mode  creates  very  detailed  images  using  a 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ing method, this should be  used   to  make your final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realistic but also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 Lev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how high the view  point  is,  use  left  and 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t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how random the picture is (The default setting is about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Time, Night ti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calculation modes.  Right arraow to change - view a landsca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modes to get an idea of the effect of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Vect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values determine  where  the  light  is  comming  from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dow position and sizes.It can  only  be  changed  when in D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once in  this  sub  menu  left   and   right   arrow  ke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, ESC key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 name to use for  load  and  save.  When selected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 (up  to  8  letters  and  without  extention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Landcap will then make a file  of  that  name  at that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f there is space on the disk.   If  there  is  no spa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and wait for you to replace  the  disk and  press a ke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do this until it  creates  a  file  successfully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ready exists it will display the pictur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 Pos X and Eye pos 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set where you view the landscape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et to 0 (down) in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ma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 on screen and in memory map of the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 landsca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the landscape in 3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Set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vailable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s the program.  Pressing ESC twice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: Prepare data - Raises the water by se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: Load Picture, Loads the set pictur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and Idea    : T.Frog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creation adapted from public  domain  pascal  PLASMA I'd th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but I don't know who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viewer by Ph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lso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for all his help / pe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one at Harlow College who gave me support and a h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Bentfield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24 8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